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ÁŘ NABÍDK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k provedení zakázky Středočeského kraje </w:t>
      </w:r>
      <w:r>
        <w:rPr>
          <w:b/>
          <w:sz w:val="22"/>
          <w:szCs w:val="22"/>
        </w:rPr>
        <w:t xml:space="preserve">na vytvoření tůněk v maloplošném zvláště chráněném území kategorie EV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ázev území: Jungmannova škola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ázev uchazeče: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dresa sídla uchazeče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 uchazeče je oprávněn jednat:</w:t>
      </w:r>
    </w:p>
    <w:p>
      <w:pPr>
        <w:pStyle w:val="Normal"/>
        <w:spacing w:lineRule="auto" w:line="360"/>
        <w:ind w:left="708" w:hanging="0"/>
        <w:rPr/>
      </w:pPr>
      <w:r>
        <w:rPr/>
        <w:t>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Kontaktní osoba v jednání v technických věcech: 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ČO/DIČ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ankovní spojení – číslo účtu 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abídková cena (</w:t>
      </w:r>
      <w:r>
        <w:rPr>
          <w:b/>
        </w:rPr>
        <w:t>neplátci DPH vyplní pouze bod a) a e</w:t>
      </w:r>
      <w:r>
        <w:rPr/>
        <w:t>)</w:t>
        <w:br/>
        <w:t>a) nabídková cena celkem (plátci DPH vyplní cenu vč. DPH) …………………….Kč</w:t>
        <w:br/>
        <w:t>b) samostatně DPH (sazba DPH 15 %) (vyplní pouze plátci DPH).……………….Kč</w:t>
        <w:br/>
        <w:t>c) samostatně DPH (sazba DPH 21 %) (vyplní pouze plátci DPH)………………..Kč</w:t>
        <w:br/>
        <w:t>d) nabídková cena bez DPH (vyplní pouze plátci DPH) …….…………………….Kč</w:t>
        <w:br/>
        <w:t>e) tabulka jednotkových cen</w:t>
      </w:r>
    </w:p>
    <w:p>
      <w:pPr>
        <w:pStyle w:val="Normal"/>
        <w:spacing w:lineRule="auto" w:line="360"/>
        <w:ind w:left="360" w:hanging="0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163"/>
        <w:gridCol w:w="1560"/>
        <w:gridCol w:w="2299"/>
        <w:gridCol w:w="2535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t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jednotek za dobu trvání smlouvy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v Kč za jednotku (plátci DPH vyplní cenu vč. DPH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celkem v Kč (plátci DPH vyplní cenu vč. DPH)</w:t>
            </w:r>
          </w:p>
        </w:tc>
      </w:tr>
      <w:tr>
        <w:trPr>
          <w:trHeight w:val="660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Odstranění trusu pod letní kolonií netopýrů.</w:t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Ošetření krovů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highlight w:val="red"/>
              </w:rPr>
              <w:t>1 m</w:t>
            </w:r>
            <w:r>
              <w:rPr>
                <w:highlight w:val="red"/>
                <w:vertAlign w:val="superscript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19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………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</w:tbl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  <w:t>Nabídkovou cenu je potřeba dále rozepsat do jednotlivých roků v podrobných informacích k zakázc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vláštní požadavek na podklady od objednatele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eference a zkušenosti se zhotovováním plánů péče v dřívější době (vhodné rozvést v příloze)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um.......................................   </w:t>
        <w:tab/>
        <w:tab/>
        <w:t>.............................................................................</w:t>
      </w:r>
    </w:p>
    <w:p>
      <w:pPr>
        <w:pStyle w:val="Normal"/>
        <w:ind w:left="3540" w:firstLine="708"/>
        <w:rPr/>
      </w:pPr>
      <w:r>
        <w:rPr/>
        <w:t>podpis osoby oprávněné za uchazeče jednat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center"/>
      <w:outlineLvl w:val="0"/>
    </w:pPr>
    <w:rPr>
      <w:rFonts w:cs="Arial"/>
      <w:b/>
      <w:bCs/>
      <w:caps/>
      <w:spacing w:val="3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dokumentu">
    <w:name w:val="Tex dokumentu"/>
    <w:basedOn w:val="Normal"/>
    <w:next w:val="Normal"/>
    <w:qFormat/>
    <w:pPr>
      <w:spacing w:before="0" w:after="120"/>
      <w:ind w:firstLine="284"/>
      <w:jc w:val="both"/>
    </w:pPr>
    <w:rPr/>
  </w:style>
  <w:style w:type="paragraph" w:styleId="Vc">
    <w:name w:val="Věc"/>
    <w:basedOn w:val="Normal"/>
    <w:next w:val="Normal"/>
    <w:qFormat/>
    <w:pPr>
      <w:keepNext w:val="true"/>
      <w:widowControl w:val="false"/>
      <w:spacing w:before="240" w:after="120"/>
      <w:outlineLvl w:val="2"/>
    </w:pPr>
    <w:rPr>
      <w:b/>
    </w:rPr>
  </w:style>
  <w:style w:type="paragraph" w:styleId="Nazenodstavec">
    <w:name w:val="Nařízení - odstavec"/>
    <w:basedOn w:val="Texdokumentu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22:00Z</dcterms:created>
  <dc:creator>Radek K.</dc:creator>
  <dc:description/>
  <dc:language>en-US</dc:language>
  <cp:lastModifiedBy>Administrator</cp:lastModifiedBy>
  <dcterms:modified xsi:type="dcterms:W3CDTF">2016-01-22T09:22:00Z</dcterms:modified>
  <cp:revision>2</cp:revision>
  <dc:subject/>
  <dc:title>FORMULÁŘ NABÍDKY</dc:title>
</cp:coreProperties>
</file>